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7145783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7994092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9745221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9359675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0703292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4072883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339014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2823424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8507359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788735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06051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8418835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2373028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9196518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731661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0219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415883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513029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375929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028581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299736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965090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9222241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0110727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5645488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46370259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